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2 r. poz. 1710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bCs/>
          <w:iCs/>
          <w:sz w:val="22"/>
          <w:szCs w:val="22"/>
        </w:rPr>
        <w:t>Remont dróg gminnych w 2023 roku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tj. Dz. U. z 2022r. poz. 1710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4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RGPOŚiI.271.6.2023</w:t>
      <w:tab/>
      <w:t>Załącznik nr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01-30T13:36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